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szCs w:val="24"/>
          <w:lang w:val="en-GB"/>
        </w:rPr>
        <w:t xml:space="preserve">Mid-unit Test                  Physics Level 2:  AS90254 Demonstrate understanding of waves </w:t>
      </w:r>
    </w:p>
    <w:p>
      <w:pPr>
        <w:pStyle w:val="Normal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lineRule="auto" w:line="360"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lineRule="auto" w:line="360"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frequency OR               Correct Peri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60" w:after="0"/>
              <w:ind w:left="34" w:hanging="108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frequency AND               Correct Peri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z and S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unit for both frequency and peri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e below diagram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The right-hand end of the waves speed up before the left-hand end. This causes the waves to travel in a direction away from the norm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 xml:space="preserve">1  </w:t>
            </w:r>
            <w:r>
              <w:rPr>
                <w:rFonts w:cs="Arial" w:ascii="Arial" w:hAnsi="Arial"/>
                <w:sz w:val="20"/>
                <w:lang w:val="en-NZ"/>
              </w:rPr>
              <w:t xml:space="preserve">Correct ray direction or correct wavefronts 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OR                   Angle of refraction and angle of incidence both labelled correct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</w:r>
            <w:r>
              <w:rPr>
                <w:rFonts w:cs="Arial" w:ascii="Arial" w:hAnsi="Arial"/>
                <w:sz w:val="20"/>
                <w:lang w:val="en-NZ"/>
              </w:rPr>
              <w:tab/>
              <w:t>Complete diagram with wavefronts matching across the boundary. Wavefronts at right angles to the direction of wave tra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  <w:tab/>
            </w:r>
            <w:r>
              <w:rPr>
                <w:rFonts w:cs="Arial" w:ascii="Arial" w:hAnsi="Arial"/>
                <w:sz w:val="20"/>
              </w:rPr>
              <w:t>Complete diagram with explan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th the period and the frequency are not affected by the change of the med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answ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</wp:posOffset>
                </wp:positionH>
                <wp:positionV relativeFrom="paragraph">
                  <wp:posOffset>80645</wp:posOffset>
                </wp:positionV>
                <wp:extent cx="6049010" cy="3089275"/>
                <wp:effectExtent l="63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3089160"/>
                          <a:chOff x="0" y="0"/>
                          <a:chExt cx="6049080" cy="30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49080" cy="30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4560" y="0"/>
                              <a:ext cx="5834520" cy="308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34520" cy="258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9360" y="1666800"/>
                                  <a:ext cx="432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6520" y="1243440"/>
                                  <a:ext cx="102924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5280" y="1771560"/>
                                  <a:ext cx="102924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Corne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87192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65232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44064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109224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52352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30320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230040"/>
                                  <a:ext cx="3637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8400" y="0"/>
                                  <a:ext cx="343080" cy="105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1000" y="132120"/>
                                  <a:ext cx="1029240" cy="42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Direction of wave trav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4400"/>
                                  <a:ext cx="1029240" cy="42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Wavefro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8600" y="1682280"/>
                                <a:ext cx="4255920" cy="14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61760"/>
                              <a:ext cx="4871160" cy="9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4160" y="16560"/>
                                <a:ext cx="2412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6560"/>
                                <a:ext cx="2412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880" y="0"/>
                                <a:ext cx="2412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6280" y="25560"/>
                                <a:ext cx="2412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960" y="8280"/>
                                <a:ext cx="2412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160"/>
                                <a:ext cx="3115800" cy="609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83120" y="2268360"/>
                            <a:ext cx="859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en-NZ" w:bidi="ar-SA"/>
                                </w:rPr>
                                <w:t>Wavefro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4400" y="1863000"/>
                            <a:ext cx="32184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5840" y="1971720"/>
                            <a:ext cx="3218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6.35pt;width:476.3pt;height:243.25pt" coordorigin="375,127" coordsize="9526,4865">
                <v:group id="shape_0" style="position:absolute;left:375;top:127;width:9526;height:4865">
                  <v:group id="shape_0" style="position:absolute;left:713;top:127;width:9188;height:4865">
                    <v:group id="shape_0" style="position:absolute;left:713;top:127;width:9188;height:4062">
                      <v:line id="shape_0" from="1578,2752" to="8387,275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172;top:2085;width:1620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80;top:2917;width:1620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Corne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81,1500" to="7809,31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1154" to="7927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4,821" to="8082,2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1847" to="7711,35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2526" to="7513,4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3,2179" to="7631,38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0,489" to="8228,2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8,127" to="6037,1790" stroked="t" o:allowincell="f" style="position:absolute;flip:x">
                        <v:stroke color="black" weight="15840" endarrow="block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26;top:335;width:1620;height:6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Direction of wave trav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;top:1000;width:1620;height:6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Wavefro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f" o:allowincell="f" style="position:absolute;left:1498;top:2776;width:6701;height:2215;mso-wrap-style:none;v-text-anchor:middle">
                      <v:fill o:detectmouseclick="t" type="solid" color2="black" opacity="0"/>
                      <v:stroke color="#3465a4" joinstyle="round" endcap="flat"/>
                      <w10:wrap type="none"/>
                    </v:rect>
                  </v:group>
                  <v:group id="shape_0" style="position:absolute;left:375;top:2744;width:7670;height:1572">
                    <v:line id="shape_0" from="2618,2770" to="2997,4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2770" to="4294,4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9,2744" to="5478,4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9,2784" to="6748,4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6,2757" to="804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3357" to="5281,4316" stroked="t" o:allowincell="f" style="position:absolute;flip:x">
                      <v:stroke color="black" weight="2232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805;top:3699;width:135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" w:cs="Arial"/>
                            <w:color w:val="auto"/>
                            <w:lang w:val="en-NZ" w:bidi="ar-SA"/>
                          </w:rPr>
                          <w:t>Wavefro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1,3061" to="7707,3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6,3232" to="7142,36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bCs/>
                <w:sz w:val="20"/>
              </w:rPr>
              <w:t>6.45 x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-16</w:t>
            </w:r>
            <w:r>
              <w:rPr>
                <w:rFonts w:cs="Arial" w:ascii="Arial" w:hAnsi="Arial"/>
                <w:bCs/>
                <w:sz w:val="20"/>
              </w:rPr>
              <w:t xml:space="preserve"> 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  <w:tab/>
            </w:r>
            <w:r>
              <w:rPr>
                <w:rFonts w:cs="Arial" w:ascii="Arial" w:hAnsi="Arial"/>
                <w:sz w:val="20"/>
              </w:rPr>
              <w:t>Correct</w:t>
            </w:r>
            <w:r>
              <w:rPr>
                <w:rFonts w:cs="Arial" w:ascii="Arial" w:hAnsi="Arial"/>
                <w:sz w:val="20"/>
                <w:lang w:val="en-NZ"/>
              </w:rPr>
              <w:t xml:space="preserve"> answ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</w:rPr>
              <w:t>6.45 x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-16</w:t>
            </w:r>
            <w:r>
              <w:rPr>
                <w:rFonts w:cs="Arial" w:ascii="Arial" w:hAnsi="Arial"/>
                <w:bCs/>
                <w:sz w:val="20"/>
              </w:rPr>
              <w:t xml:space="preserve"> 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  <w:tab/>
            </w:r>
            <w:r>
              <w:rPr>
                <w:rFonts w:cs="Arial" w:ascii="Arial" w:hAnsi="Arial"/>
                <w:sz w:val="20"/>
              </w:rPr>
              <w:t>The answer is in standard for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lineRule="auto" w:line="360"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rne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b/>
                <w:b/>
                <w:color w:val="0000FF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substitution into correct eq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answ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e below diag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ray into corne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</w:r>
            <w:r>
              <w:rPr>
                <w:rFonts w:cs="Arial" w:ascii="Arial" w:hAnsi="Arial"/>
                <w:sz w:val="20"/>
                <w:lang w:val="en-NZ"/>
              </w:rPr>
              <w:tab/>
              <w:t>Correct dia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35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gle of refraction in cornea is 36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 xml:space="preserve">2 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use of equation and substitu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working and answ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9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gle of refraction in aqueous humour is 38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 xml:space="preserve">2 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use of equation and substitution (the value for (d) us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working but incorrect answer - carried on error from (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working and answ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ne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itic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itic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itic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e critical angle of cornea/aqueous humour interface is 75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 xml:space="preserve">2 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use of equation and substitu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2</w:t>
              <w:tab/>
            </w:r>
            <w:r>
              <w:rPr>
                <w:rFonts w:cs="Arial" w:ascii="Arial" w:hAnsi="Arial"/>
                <w:sz w:val="20"/>
                <w:lang w:val="en-NZ"/>
              </w:rPr>
              <w:t>Correct working and answ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al internal reflection is the total reflection of a light ray when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797"/>
                <w:tab w:val="left" w:pos="17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e ray is coming at an interface which the optical density (refractive index) of the second medium is smaller than that of the first medium and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797"/>
                <w:tab w:val="left" w:pos="17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e angle of incidence is greater than the critical angle of the interface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797"/>
                <w:tab w:val="left" w:pos="17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 example, if a ray of light travels towards the cornea/aqueous humour interface at any angle greater than 75°, all of the ray will be reflected off the boundary (none will  refract/travel throug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ONE of the three ideas sta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TWO of the three ideas st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  <w:vertAlign w:val="superscript"/>
                <w:lang w:val="en-NZ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NZ"/>
              </w:rPr>
              <w:t>1</w:t>
              <w:tab/>
            </w:r>
            <w:r>
              <w:rPr>
                <w:rFonts w:cs="Arial" w:ascii="Arial" w:hAnsi="Arial"/>
                <w:sz w:val="20"/>
                <w:lang w:val="en-NZ"/>
              </w:rPr>
              <w:t>All THREE ideas sta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77470</wp:posOffset>
                </wp:positionV>
                <wp:extent cx="3837940" cy="1758950"/>
                <wp:effectExtent l="635" t="107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960" cy="1758960"/>
                          <a:chOff x="0" y="0"/>
                          <a:chExt cx="3837960" cy="175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7960" cy="175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837960" cy="148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1520"/>
                                <a:ext cx="3429720" cy="555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71520"/>
                                <a:ext cx="34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927720"/>
                                <a:ext cx="34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3480"/>
                                <a:ext cx="3429720" cy="556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1840" y="0"/>
                                <a:ext cx="81612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" w:cs="Arial"/>
                                      <w:color w:val="auto"/>
                                      <w:lang w:val="en-US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0120" y="556200"/>
                                <a:ext cx="81612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" w:cs="Arial"/>
                                      <w:color w:val="auto"/>
                                      <w:lang w:val="en-US" w:bidi="ar-SA"/>
                                    </w:rPr>
                                    <w:t>Corne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5440" y="1348920"/>
                              <a:ext cx="10980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Aqueous Hum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5760" y="0"/>
                              <a:ext cx="97920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0" cy="642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9040" y="0"/>
                                <a:ext cx="559440" cy="36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21520" y="66600"/>
                              <a:ext cx="0" cy="9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489600"/>
                              <a:ext cx="1396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30" h="10800">
                                  <a:moveTo>
                                    <a:pt x="10800" y="0"/>
                                  </a:moveTo>
                                  <a:arcTo wR="10800" hR="10800" stAng="-5400000" swAng="35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30" h="10800">
                                  <a:moveTo>
                                    <a:pt x="10800" y="0"/>
                                  </a:moveTo>
                                  <a:arcTo wR="10800" hR="10800" stAng="-5400000" swAng="35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760" y="337320"/>
                              <a:ext cx="138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5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609200" y="636120"/>
                            <a:ext cx="11448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184760"/>
                            <a:ext cx="24516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6.1pt;width:302.2pt;height:138.5pt" coordorigin="1944,122" coordsize="6044,2770">
                <v:group id="shape_0" style="position:absolute;left:1944;top:122;width:6044;height:2770">
                  <v:group id="shape_0" style="position:absolute;left:1944;top:546;width:6044;height:2346">
                    <v:rect id="shape_0" stroked="f" o:allowincell="f" style="position:absolute;left:1944;top:1131;width:5400;height:874;mso-wrap-style:none;v-text-anchor:middle">
                      <v:imagedata r:id="rId4" o:detectmouseclick="t"/>
                      <v:stroke color="#3465a4" joinstyle="round" endcap="flat"/>
                      <w10:wrap type="none"/>
                    </v:rect>
                    <v:line id="shape_0" from="1946,1131" to="7346,1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6,2007" to="7346,2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1944;top:2016;width:5400;height:875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  <v:shape id="shape_0" stroked="f" o:allowincell="f" style="position:absolute;left:6703;top:546;width:1284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74;top:1422;width:1284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Corne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00;top:2246;width:1728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Aqueous Hum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46;top:122;width:1541;height:1011">
                    <v:line id="shape_0" from="4646,122" to="6187,1133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06,122" to="6186,699" stroked="t" o:allowincell="f" style="position:absolute;flip:x">
                      <v:stroke color="black" weight="3240" endarrow="block" endarrowwidth="wide" endarrowlength="medium" joinstyle="miter" endcap="flat"/>
                      <v:fill o:detectmouseclick="t" on="false"/>
                      <w10:wrap type="none"/>
                    </v:line>
                  </v:group>
                  <v:line id="shape_0" from="4655,227" to="4655,171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9230,10800" path="l0,21600xee" stroked="t" o:allowincell="f" style="position:absolute;left:4663;top:893;width:219;height:2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646;top:653;width:2185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5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8,1124" to="4657,2023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4104,1988" to="4489,282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spacing w:before="6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lang w:val="en-NZ"/>
        </w:rPr>
      </w:pPr>
      <w:r>
        <w:rPr>
          <w:rFonts w:cs="Arial" w:ascii="Arial" w:hAnsi="Arial"/>
          <w:b/>
          <w:sz w:val="20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lang w:val="en-NZ"/>
        </w:rPr>
      </w:pPr>
      <w:r>
        <w:rPr>
          <w:rFonts w:cs="Arial" w:ascii="Arial" w:hAnsi="Arial"/>
          <w:b/>
          <w:sz w:val="20"/>
          <w:lang w:val="en-NZ"/>
        </w:rPr>
        <w:t>Opportunities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Criteri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Achiev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Meri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Excellence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1: expla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2: solv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sz w:val="20"/>
                <w:lang w:val="en-NZ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lang w:val="en-NZ"/>
        </w:rPr>
      </w:pPr>
      <w:r>
        <w:rPr>
          <w:rFonts w:cs="Arial" w:ascii="Arial" w:hAnsi="Arial"/>
          <w:b/>
          <w:sz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lang w:val="en-NZ"/>
        </w:rPr>
      </w:pPr>
      <w:r>
        <w:rPr>
          <w:rFonts w:cs="Arial" w:ascii="Arial" w:hAnsi="Arial"/>
          <w:b/>
          <w:sz w:val="20"/>
          <w:lang w:val="en-NZ"/>
        </w:rPr>
        <w:t>Sufficiency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1"/>
        <w:gridCol w:w="3471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Achievemen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Achievement with Meri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bookmarkStart w:id="0" w:name="OLE_LINK2"/>
            <w:bookmarkStart w:id="1" w:name="OLE_LINK1"/>
            <w:r>
              <w:rPr>
                <w:rFonts w:eastAsia="Times New Roman" w:cs="Arial" w:ascii="Arial" w:hAnsi="Arial"/>
                <w:b/>
                <w:sz w:val="20"/>
              </w:rPr>
              <w:t>Achievement with Excellence</w:t>
            </w:r>
            <w:bookmarkEnd w:id="0"/>
            <w:bookmarkEnd w:id="1"/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1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1     +     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M1 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2     +     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M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1     +     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M1     </w:t>
            </w:r>
            <w:r>
              <w:rPr>
                <w:rFonts w:eastAsia="Times New Roman" w:cs="Arial" w:ascii="Arial" w:hAnsi="Arial"/>
                <w:i/>
                <w:sz w:val="20"/>
              </w:rPr>
              <w:t xml:space="preserve">+    </w:t>
            </w:r>
            <w:r>
              <w:rPr>
                <w:rFonts w:eastAsia="Times New Roman" w:cs="Arial" w:ascii="Arial" w:hAnsi="Arial"/>
                <w:sz w:val="20"/>
              </w:rPr>
              <w:t xml:space="preserve"> 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E1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A2     </w:t>
            </w:r>
            <w:r>
              <w:rPr>
                <w:rFonts w:eastAsia="Times New Roman" w:cs="Arial" w:ascii="Arial" w:hAnsi="Arial"/>
                <w:i/>
                <w:sz w:val="20"/>
              </w:rPr>
              <w:t xml:space="preserve">+    </w:t>
            </w:r>
            <w:r>
              <w:rPr>
                <w:rFonts w:eastAsia="Times New Roman" w:cs="Arial" w:ascii="Arial" w:hAnsi="Arial"/>
                <w:sz w:val="20"/>
              </w:rPr>
              <w:t xml:space="preserve"> 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M2     </w:t>
            </w:r>
            <w:r>
              <w:rPr>
                <w:rFonts w:eastAsia="Times New Roman" w:cs="Arial" w:ascii="Arial" w:hAnsi="Arial"/>
                <w:i/>
                <w:sz w:val="20"/>
              </w:rPr>
              <w:t xml:space="preserve">+    </w:t>
            </w:r>
            <w:r>
              <w:rPr>
                <w:rFonts w:eastAsia="Times New Roman" w:cs="Arial" w:ascii="Arial" w:hAnsi="Arial"/>
                <w:sz w:val="20"/>
              </w:rPr>
              <w:t xml:space="preserve"> 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Times New Roman" w:cs="Arial" w:ascii="Arial" w:hAnsi="Arial"/>
                <w:sz w:val="20"/>
              </w:rPr>
              <w:t xml:space="preserve"> E2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bc"/>
        <w:tabs>
          <w:tab w:val="clear" w:pos="425"/>
          <w:tab w:val="clear" w:pos="10140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Arial" w:ascii="Arial" w:hAnsi="Arial"/>
        <w:sz w:val="18"/>
      </w:rPr>
      <w:t xml:space="preserve">90254  •  Demonstrate understanding of waves  •  </w:t>
    </w:r>
    <w:r>
      <w:rPr>
        <w:rFonts w:cs="Helvetica" w:ascii="Helvetica" w:hAnsi="Helvetica"/>
        <w:sz w:val="18"/>
      </w:rPr>
      <w:t>Assessment Schedule 2008</w:t>
    </w:r>
  </w:p>
  <w:p>
    <w:pPr>
      <w:pStyle w:val="Footer"/>
      <w:rPr>
        <w:rFonts w:ascii="Helvetica" w:hAnsi="Helvetica" w:cs="Helvetica"/>
        <w:sz w:val="22"/>
      </w:rPr>
    </w:pPr>
    <w:r>
      <w:rPr>
        <w:rFonts w:cs="Helvetica" w:ascii="Helvetica" w:hAnsi="Helvetica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21:00Z</dcterms:created>
  <dc:creator>NZIP 2008</dc:creator>
  <dc:description/>
  <cp:keywords/>
  <dc:language>en-US</dc:language>
  <cp:lastModifiedBy>Ministry of Education</cp:lastModifiedBy>
  <cp:lastPrinted>2002-11-20T17:56:00Z</cp:lastPrinted>
  <dcterms:modified xsi:type="dcterms:W3CDTF">2012-03-18T18:32:00Z</dcterms:modified>
  <cp:revision>15</cp:revision>
  <dc:subject/>
  <dc:title>NZIP 2008: Assessment Schedule</dc:title>
</cp:coreProperties>
</file>